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roan’ny Karemy</w:t>
      </w:r>
    </w:p>
    <w:p>
      <w:pPr>
        <w:pStyle w:val="Normal"/>
        <w:ind w:right="57" w:hanging="0"/>
        <w:jc w:val="center"/>
        <w:rPr>
          <w:rFonts w:ascii="Tahoma" w:hAnsi="Tahoma" w:cs="Tahoma"/>
          <w:i/>
          <w:i/>
          <w:iCs/>
          <w:sz w:val="20"/>
          <w:lang w:val="en-US"/>
        </w:rPr>
      </w:pPr>
      <w:r>
        <w:rPr>
          <w:rFonts w:cs="Tahoma" w:ascii="Tahoma" w:hAnsi="Tahoma"/>
          <w:i/>
          <w:iCs/>
          <w:sz w:val="20"/>
          <w:lang w:val="en-US"/>
        </w:rPr>
        <w:t>(Fahadimy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Ampidironareo ao amin’ny sofinareo izao teny izao : fa ny Zanak'olona efa hatolotra eo an-tànan'ny olona. Kely foana no itoerako aminareo, dia hankany amin'Izay naniraka Ahy Aho. Lazaiko aminareo marina dia marina tokoa: Raha tsy latsaka ao amin'ny tany ny voam-bary ka maty, dia mitoetra foana izy; fa raha maty kosa izy, dia hahavokatra be. (Lio.9.44 ; Jao.7.33 ; 12.24)</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Mamindrà fo amiko, Jehovah o, fa azom-pahoriana aho. Lanin’alahelo ny aiko. Noho ny ataon’ny fahavaloko rehetra dia efa tonga fandatsa aho. Eny, na dia amin’ny namako aza, sady atahoran’ny olom-pantatro aho ; izay mahita ahy eny ivelany mandositra ahy. Mandre ny endrikendriky ny maro aho ; misy fampangorohoroana manodidina, raha miara-mioko hamely ahy izy ka misy tetika hahafaty ny aiko. Nefa izaho matoky Anao, Jehovah o ; hoy izaho : Andriamanitro Ianao. Eo an-tananao ny androko ; vonjeo aho tsy ho azon’ny tanan’ny fahavaloko sy izay manenjika ahy ; ampamirapirato amin’ny mpanomponao ny tavanao ; vonjeo amin’ny famindramponao aho. (Sal.31.9-11;13-16)</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Avia ary hifandahatra isika, hoy Jehovah : na dia tahaka ny jaky aza ny fahotanareo dia ho fotsy tahaka ny oram-panala, na dia mangatrakatraka tahaka ny sily aza, dia ho tahaka ny volon’ondry fotsy. Ny ran'i Jesosy Zanany no manadio antsika ho afaka amin'ny ota rehetra. (IJao.1.7)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2:34:00Z</dcterms:created>
  <dc:creator>Solo</dc:creator>
  <dc:description/>
  <cp:keywords/>
  <dc:language>en-US</dc:language>
  <cp:lastModifiedBy>s.andrianomenjanahar</cp:lastModifiedBy>
  <dcterms:modified xsi:type="dcterms:W3CDTF">2006-09-19T09:59:00Z</dcterms:modified>
  <cp:revision>11</cp:revision>
  <dc:subject/>
  <dc:title>FIANGONANA PROTESTANTA MALAGASY ATY AN-DAFY</dc:title>
</cp:coreProperties>
</file>